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474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222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90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3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0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64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59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5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63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2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3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1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06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74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35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0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74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