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0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25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03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3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16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61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940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4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30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457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95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9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62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9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562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