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052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488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215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129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257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859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397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938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835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907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909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180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903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