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85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208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730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638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365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6757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177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169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448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315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471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395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445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350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370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769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812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