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340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127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51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727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30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408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517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824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10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63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61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372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444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694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835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