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238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390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70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095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9900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8403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492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4872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3830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8171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848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06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710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