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39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481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577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10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49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32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09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888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857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51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03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11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787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446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58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91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90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