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5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672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134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09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506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35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3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616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67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06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42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292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721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436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25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