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8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11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67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46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156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39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73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421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692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14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46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4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58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