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12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410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573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537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018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89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100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24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089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139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3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077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781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62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756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44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08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