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376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1859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593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085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651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954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269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480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000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4720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8137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936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919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145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3983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