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7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53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40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4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75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69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39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285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86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6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14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3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015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