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2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97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73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31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111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0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658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30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68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92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98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41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13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5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48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7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