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36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78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98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9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5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5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5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440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7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05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59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80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00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21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62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