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15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338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10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750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556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537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95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79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69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77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3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88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914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