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361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714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401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427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948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345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400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973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28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399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389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118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044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553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676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026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293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