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793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431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149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972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860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634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146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204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172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785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232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245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752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042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433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