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4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79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307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97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40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23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25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27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57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947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6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0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39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