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36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20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6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18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8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115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66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10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59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40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3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92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96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52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40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