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532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70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58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295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135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314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660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820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85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29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77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67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902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477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869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