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03737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813896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917035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941527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330168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903332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165114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513232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627837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006466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61104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82298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608866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