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140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676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288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293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999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533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869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95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744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780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214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1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488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471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861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482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124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