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46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03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421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04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267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016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622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388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867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750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28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362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72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920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78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