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25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81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415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828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73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371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49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152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289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826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943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398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003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