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988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95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68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73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8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1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13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0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51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5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3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8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23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322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512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248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