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605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657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9450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2776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2044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499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3807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8960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0975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4736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870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1079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5402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0302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7978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