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809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345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431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833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789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502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93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083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763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761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387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782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818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