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32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791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10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48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12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44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80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72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708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20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6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93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21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16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21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9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157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