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184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824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08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600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633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217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594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45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445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995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863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312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078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90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713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