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5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63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252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72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5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2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63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09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37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15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670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5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45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