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53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43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487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20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81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41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29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34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25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99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8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67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30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35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96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3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02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