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392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719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421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504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40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927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520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400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998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168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902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918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999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