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295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552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067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156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0101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2190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719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490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773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2518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257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025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6491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1560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831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163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5021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