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57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72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2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35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31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10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45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3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6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5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37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94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