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58146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86266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24243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7973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21756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31997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85337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017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65621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4560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6896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4903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47043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