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571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2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496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954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859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75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317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35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627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820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72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41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14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49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11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77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06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