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575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9572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269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976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7275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217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022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848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4875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081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258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7478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1082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023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342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