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292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902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276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239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980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533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3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51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393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413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301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808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385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