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4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540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1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03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72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292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598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572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5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52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9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42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75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7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5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130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09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