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654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389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287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835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236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549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364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403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708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861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120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08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336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911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457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