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45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6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837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114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277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656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55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2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586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33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2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834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