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6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224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835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11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47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302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309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07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333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042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2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687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19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986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68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228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45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