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402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405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3607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699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655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698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943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042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701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330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1038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330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541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194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241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