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13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519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100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153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494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459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376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298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199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859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578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67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908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