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767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05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926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66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98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20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09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49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02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732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325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15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168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92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4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53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900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