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827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345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49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800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859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257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463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650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811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90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326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226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836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564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994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