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29484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178705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595602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323876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377366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111001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346975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46882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220658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222175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44229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84801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819435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