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49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15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569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59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80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63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414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364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723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83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8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49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56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44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47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520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832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