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804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889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667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50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273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375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893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767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228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213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162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996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078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859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361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