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7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70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09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158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74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96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74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551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0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9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51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07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